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7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исх.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ВЕРЕННОСТ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писью число, месяц и год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участник размещения заказ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и ____ N ____ выдан ______________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курс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олное 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выполнения   данного   поручения   он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  конкурсной    комиссии    необходимы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 и   получать  от  имени  организации-доверителя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связанные   с  его  выполнением,  давать  раз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й представленных конкурсных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 _______________ 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удостоверяемого) (Подпись удост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по 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Федеральная служба финансово-бюджетного надзора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аво представлять участника размещения заказа на вскрытии конвертов с заявкам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