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ВЕРЕННОСТЬ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аво совершения регистрационны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транспортным 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 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___________________ серия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, выданный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ю гр. ______________________________________ _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__________ серия ___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по адресу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 регистрационных   действий    в    Государственной  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дорожного  движения  Министерства  внутренних  дел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(далее  -  "Госавтоинспекция")  с принадлежащим мне транспор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и _______________, государственный регистрационный знак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(VIN) ________________, организация - изгото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год выпуска ______________, модель, номер двиг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, мощность двигателя (кВт/л.с.) __________, рабочий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я (куб. см) _________, шасси (рама) N ____________, кузов (коля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, прицеп N ________________, цвет кузова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. max масса, кг ________________, масса без нагрузки, кг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техническому паспорту N ___________, выданном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стоимостью ________________, имеются (оборудов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&lt;2&gt;, в том числе представление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3&gt;,  получение  предусмотренных  для  данного  регистрационного 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на  мое  имя  и  (или)  государственных регистрационных зна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 меня документов, оплата необходимых сборов и совершение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, связанных с выполнением данных полномоч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 настоящая доверенность удостоверена мною &lt;4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 желанию владель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_________ в м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. Личность доверителя установлена, дееспособность его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регистрировано в реестре за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п. "в" п. 16 Приложения 2 Приказа МВД РФ от 24.11.2008 N 1001 "О порядке регистрации транспортных средств" (вместе с "Правилами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", "Административным регламентом Министерства внутренних дел Российской Федерации исполнения государственной функции по регистрации автомототранспортных средств и прицепов к ним") (зарегистрировано в Минюсте РФ 30.12.2008 N 1305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одпункта п. 35 Приложения 1 там 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Подп. "в" п. 16 Приложения 2 там 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лучаи приравнивания удостоверения доверенностей к нотариально удостоверенным доверенностям указаны в п. 3 ст. 18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5</Characters>
  <CharactersWithSpaces>3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банов О.М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раво совершения регистрационных действий с транспортным сред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