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ЦБ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3.1992 No. 14-3-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довер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 доверяет сво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у __________________________________ (паспорт сер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, выданны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_ г.) представлять банк при совершении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нными бумагами на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бирж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а и обязанности по сделкам с ценными  бумагами, 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 сотрудником от имени банка, принадлежат бан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 нашего банка,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разец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доверенность выдана "___"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до "___"_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банка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банк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Центральный банк Российской Федерации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аво совершения сделок с ценными бумагами от имени банка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