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аво участвовать на внеочере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их собраниях участников ООО с правом на голос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конкретным вопросам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"___________________________"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"______________________"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, настоящей довер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 г-на(ку) РФ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и ____________ N _________, выдан 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код подразделения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), представлять ________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участника ООО "__________________" (далее - "Общество") на внеочере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х  участников  указанного  Общества  с  повесткой  дня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: о привлечении денежных средств для  пополнения оборот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о подписании договора займа от имени Общества на сумм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рублей, о подписании договора залога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а также по вопросам последующего одобрения заключенных 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а и з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настоящего поручения _____________________________ име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ть "за" от имени "_________________________" по следующим вопр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о  необходимости  привлечения   денежных   средств   для  п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ых средств Общества путем привлечения заемных средств в размер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 заключении с _________________________ договора займа на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: размер займа - _________ (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график пог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о поручении __________________ 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- ______________________________________________________ под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Общества с ________________________ договор займа на выше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о заключении с __________________________________ договора з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 предметом залога явля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 залога выдается в обеспечение исполнения обязательств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_______________________________________, возникших из договора за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 (_________________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о поручении __________________ 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- ______________________________________________________ под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Общества с ___________________________ договор залога на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о дальнейшем одобрении действ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подписания  указанных  договоров  займа и залога и о на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денежных средств на пополнение оборотных средств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_________________________ вправе выступать инициатором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очередных  собраний Общества по указанным вопросам, для чего име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и подавать от имени ______ "_____________________" требова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ыве  внеочередного Общего собрания участников Общества, указывая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и  дня  такого  собрания,  и  принимать  участие  в обсуждении люб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ов повестки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на _____________________ без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 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руководителя)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9</Characters>
  <CharactersWithSpaces>3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сенов Е.Б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аво участвовать на внеочередных общих собраниях Общества с ограниченной ответственностью с правом на голосование по конкретным вопросам повестки д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