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ВЕРЕНН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управления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в лиц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, имея в собственности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транспортного средства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(рама) N ___________________, кузов (коляска)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ранспортного средства: серия _________,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 (техпаспорт) 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, выдано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N _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код подразделен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одительское удостовер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о ____________________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, пользоваться (управлять) указанным трансп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м, следить за  его  техническим  состоянием,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_________________________________ в отношениях с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лжностными лицами органов _________________________, прох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осмотр,   производить   замену   номерных  агрег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дубликаты регистрационных документов и  знаков,  по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и   иные   документы,   расписываться   в  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 оплачивать  установленные сборы, вносить обяз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и выполнять все прочие действия, связанные  с 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управляет транспортным средством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своих  служебных (трудовых) обязанностей и не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м 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без права передоверия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доверенности - ___ год (года)(не более 3-х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аво управления транспортным средством, выданная юридическим лицом (без права продажи и передовер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