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доверенности на подписание догов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бщество с ограниченной ответственность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"Глобус Подмосковья"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ИНН 5009208014, КПП 500901001,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40101, Московская обл., г. Раменское, ул. Михалевича, д. 40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/с 40702810400000001151 в ООО "КБ ПРОМКРЕДИТБАНК"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к/с 30101810400000000180, БИК 044585180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Раменское Московской области                            27 ма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Доверенность N 11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 право заключения договоров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ей  доверенностью ООО "Глобус Подмосковья" в лице ген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а Беринга Альфреда Кирилловича, действующего на основании Уста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яет  гражданину  РФ  Алексееву Евгению Григорьевичу, проживающему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у: 140101, Московская обл., г. Раменское, ул. Ленина, д. 40, кв. 11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   гражданина    РФ    серии  45 01   N   852856,    выдан    ОВ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Нагатино-Садовники" г. Москвы 11 января 2002 г.,  заключать  договоры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и ООО "Глобус Подмосковья"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ая доверенность выдана сроком на один год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зец подпис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лексеева Евгения Григорьевича       Алексеев             удостоверя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Глобус Подмосковья"              Беринг              А.К. Берин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Печать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ОО "Глобус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дмосковья"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5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Овчинникова О.С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на право заключения договор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