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0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РАЗЕЦ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ОВЕР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 представи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 общем собрании акционе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ата совершения доверенности -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место совершения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 (Ф.И.О.), паспорт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, выданный 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(ая) по адресу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ясь акционером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лное наименование акционерного об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егося по адресу: 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й  доверенностью  уполномочиваю _________________________ (Ф.И.О.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_________ N ________, выданный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его(ую) по адресу _____________________________________, быть мо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ем на общем собрании акционеров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лное наименование акционерного об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   всеми   правами,   предусмотренными   законодательством   и    уста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онерного  общества  для акционеров, участвующих в общем собрании, в 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е с правом голосования по всем вопросам, отнесенным законодательством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вом  акционерного  общества к компетенции общего собрания акционеров (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е, если доверитель - владелец голосующих акций акционерного обществ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 __________________________ (Ф.И.О.) вправе расписывать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  меня  и  совершать  все  юридические  и  иные  действия,  связанные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ем этого пору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еренность действительна до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срок действия доверенности указывается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довер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достоверительная надпись, подпись, 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Доверенность, выданная гражданином, может быть удостовер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тариально или организациями и органом, указанными в п. 3 ст. 185 ГК РФ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еренность   от  имени  юридического  лица,  являющегося  акционер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ется  за  подписью  его руководителя или иного лица, уполномоченного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то его учредительными документами, с приложением печати эт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8</Words>
  <Characters>2466</Characters>
  <CharactersWithSpaces>21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5:00Z</dcterms:created>
  <dc:creator>Тихомиров М.Ю.~Оглоблина О.М.</dc:creator>
  <dc:description/>
  <dc:language>en-US</dc:language>
  <cp:lastModifiedBy/>
  <dcterms:modified xsi:type="dcterms:W3CDTF">2011-10-30T06:25:00Z</dcterms:modified>
  <cp:revision>2</cp:revision>
  <dc:subject>Доверенность</dc:subject>
  <dc:title>Доверенность на представительство на общем собрании акционеров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