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оч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заочного голо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астия собстве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общем собр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на представительство на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е! Доверенность может быть оформлена на любое лицо и обязательно заверена в порядке, указанном в п. 2 справоч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ЕДСТАВИТЕЛЬСТВО НА ОБЩЕМ СОБРАНИИ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МЕЩЕНИЙ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собственника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, выданный "__" _______ 200__ г.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кем выдан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(щаяся) собственник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жилого/не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 в многоквартирном доме, расположенном по адресу: 0000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, ул. _________________________________, корпус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правоустанавливающего документа, его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,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представителя собственни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, выданный "__" _______ 200__ г.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кем выдан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моим  представителем  на  общем  собрании  собственников  помещ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, расположенном по адресу: г.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_____________, дом _______, корп.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авом  голосования  по  всем  вопросам  повестки  дня  обще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помещений,  в том числе  с  правом  подписи  и  оформ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 форме решений  по  вопросам,  поставленным  на  голосование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таких решений, знакомиться  с  материалами,  предоставля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овестке общего собрания, а  также  совершать  иные  действия, 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полнением настояще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по настоящей  доверенности не могут  быть  переданы 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собственника помещения полностью)        (подпись 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собственника помещения, выдавшего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должность и место работы, если доверенность за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ботодателем 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стоящая доверенность заве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,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.И.О. заверившего доверенность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заверившего доверенность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9</Characters>
  <CharactersWithSpaces>2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Органы местного самоуправления городского поселения Солнечногорск Солнечногорского района (Московская область)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едставительство на общем собрании собственников помещений в многоквартирном доме на территории городского поселения Солнеч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