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_____ г. рождения, паспорт: серия _______, N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, проживающий(ая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ю гр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граждан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 ____ г. рождения, паспорт: серия ________,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, проживающего(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, представлять м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в ___________________________________ таможне по отпра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го   багажа   для   целей,   не   связанных   с  осущест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 из 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: подать таможенную декларацию и необход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и  сведения  к  ней,  по  требованию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ить  декларируемые  товары,  уплатить  таможенные  платеж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за  меня  и  совершать  иные 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эт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_ г. настоящая доверенность удостоверена мно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нотариусом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отариальной конторы, N и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р. ____________________________ в м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ии.  Личность  доверителя установлена, дееспособность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госпошлины (по тарифу): 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ЗАО «Юринформ В»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ительство в тамож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