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_ N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ставление  в  Финансовое управление 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ль   Московской   области   расчетных  документов  и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правомерность расхода, по лицевому сче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формляется на бланке организации, которой открыт лицевой счет в финанс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в Финансовое управление администрации городского округа Электросталь Московской области документов для санкционирования денежных обязательств, подлежащих исполнению за счет средств бюджета городского округа Электросталь Мо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