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6 г. N 37/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ВЕРЕНН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_"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по   управлению  имуществом  Московской  области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(заместителя председателя) Комит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 на основании Поло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Московской области от 23.09.96    N  37/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кладах  из  средств  областного  бюджета,  внесенных  в  уста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ы  (фонды)  хозяйственных  обществ  (товариществ)",   довер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 Московской   области   в   органах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 общества  (товарищества)  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его полномочий в соответствии с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чредительными документами общества и Договором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доверенность действительна с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поверенного  Московской  области  в  органах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подписи Поверенного 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Правительство Московской област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субъекта Российской Федерации в органах управления хозяйственного общества (товари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