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заимодействия Департамента капитального ремо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ищного фонда города Москвы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учреждений, находящих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ведомственном подчинении Департамент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тензионно-исковой работ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бланке организ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ВЕР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Дата прописью</w:t>
      </w:r>
    </w:p>
    <w:p>
      <w:pPr>
        <w:pStyle w:val="NoNumberNormal"/>
        <w:widowControl/>
        <w:bidi w:val="0"/>
        <w:ind w:left="54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ей доверенностью _____________ в лице Генерального директора ______, действующего на основании Устава, уполномочивает _________ (паспорт серия _____________ N ________, выдан _________, зарегистрирован по адресу: ______________) представлять интересы в Государственном учреждении Департамента капитального ремонта жилищного фонда по АО, ГУ "Жилкооперация" по вопросу выполнения _________ функций Подрядчика по государственному контракту N ___ от "__" _______ 200__ года, для чего предоставляю право совершать любые юридически значимые действия, подписывать от имени _______ акты, протоколы и иные документы, составленные во исполнение данного пор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веренность выдана сроком на один год без права передовер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__________________  удостоверя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еральный директор                                                 Ф.И.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7</Words>
  <Characters>1120</Characters>
  <CharactersWithSpaces>9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5:00Z</dcterms:created>
  <dc:creator>Департамент капитального ремонта жилищного фонда г. Москвы</dc:creator>
  <dc:description/>
  <dc:language>en-US</dc:language>
  <cp:lastModifiedBy/>
  <dcterms:modified xsi:type="dcterms:W3CDTF">2011-10-30T06:25:00Z</dcterms:modified>
  <cp:revision>2</cp:revision>
  <dc:subject>Доверенность</dc:subject>
  <dc:title>Доверенность на представление интересов в Государственном учреждении Департамента капитального ремонта жилищного фонда по АО, ГУ «Жилкооперация» по вопросу выполнения функций Подрядчика по государственному контракт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