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одготовке и проведению общих собра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бственников помещений в многоквартир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мах жилищного фонда города Фрязи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ВЕРЕННОСТЬ N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дата прописью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, 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Ф.И.О. собствен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 серия ____________ N 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ный "___" _________ г. 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кем выд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праве собственника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данные документа, подтверждающего пра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собственности на жилое помещение, до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собствен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им доверяю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Ф.И.О. предста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паспортные данные предста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лять интересы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Ф.И.О. собственника жилого помещ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бщем собрании собственников многоквартирного дома  по  адре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 правом  голосования по вопросам,  поставленным  на  голос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им собрание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ая доверенность выдана сроком на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ез права передовер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(Ф.И.О. собственник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9</Words>
  <Characters>1471</Characters>
  <CharactersWithSpaces>125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25:00Z</dcterms:created>
  <dc:creator>Органы местного самоуправления г. Фрязино (Московская область)</dc:creator>
  <dc:description/>
  <dc:language>en-US</dc:language>
  <cp:lastModifiedBy/>
  <dcterms:modified xsi:type="dcterms:W3CDTF">2011-10-30T06:25:00Z</dcterms:modified>
  <cp:revision>2</cp:revision>
  <dc:subject>Доверенность</dc:subject>
  <dc:title>Доверенность на представление интересов на общем собрании собственников многоквартирного дома с правом голосования на территории города Фрязино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