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совершения               (дата (число, месяц, год)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р. ____________, паспорт: серия ______________, N ____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 ________________, зарегистрированный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, являющийся собственником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ыкновенных именных акций закрытого акционерного общества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ый регистрационный номер выпуска акций - 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лицевого счета зарегистрированного лица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ю г-на(ку)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, N _______________, выдан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___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, представлять мои интересы на всех Общих собр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О "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амках настоящей доверенности ___________________________ имеет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 все функции акционера ЗАО "_____________________"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ть  в  обсуждении  вопросов  повестки дня,  голосовать  по  сво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мотрению  по  всем  вопросам  повестки  дня  любого  из  Общих   собр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ов,  выдвигать  кандидатов   в   Совет  директоров,   коллег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орган, Ревизионную комиссию,  а также кандидата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личного исполнительн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имеет право подписывать, получ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вать любые документы, выступать на Общих собраниях ЗАО "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омиться с информацией о деятельности ЗАО "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ь материалы,  предусмотренные   ст. ст. 89,  91   ФЗ "Об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х", а равно осуществлять любые другие полномочия акционера от м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веренность выдана сроком на _____________________ без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 моего  личного  присутствия  на  Общем  собрании  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доверенность сохраняет свою силу, за исключением  голосова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повестки 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сохраняет свою силу и в случае изменения количества а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х м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должны быть выполнены от руки довер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 заверяю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_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, должность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1 ст. 57 Федерального закона от 26.12.1995 N 208-ФЗ "Об акционерных обществах", п. 4 ст. 185 Гражданского кодекса РФ, доверенность на голосование, выданная физическим лицом, может быть удостовере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ей, в которой доверитель работает или учится, либо жилищно-эксплуатационной организацией по месту его жительства, либо администрацией стационарного лечебного учреждения, в котором он находится на излеч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2</Characters>
  <CharactersWithSpaces>3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иселева З.Т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представление интересов акционера на общих собраниях акционеров закрытого акционерного общества (с правом участия в обсуждении вопросов повестки дня и с правом голосования по вопросам повестки дн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