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ВЕРЕННОСТЬ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члена кредитного кооператива 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общем собрании членов кредит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аспорт, номер, дата, орган выдачи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адрес места жительства: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ние, кем является довер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яет _________________________________________, паспорт: серия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__________, выда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_ г., зарегистрированному по адресу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, ИНН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своего  имени  осуществлять  все права  и исполнять  обязанности  ч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го   кооператива  "______________________"  (далее  -  Кооперати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предоставлены участникам Кооператива в соответствии со ст. ст. 17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  ФЗ  "О  кредитной  кооперации" и Уставом Кооператива, на общем собр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редитного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сроком на _____ года (не более 3-х ле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личный исполните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_____________________/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. 7 ст. 18 ФЗ "О кредитной кооперации", ст. 185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9</Characters>
  <CharactersWithSpaces>1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Касенов Е.Б.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представление интересов члена кредитного кооператива на общем(их) собрании(ях) членов кредит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