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едставление интересов члена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оператива на общем собрании членов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вершения доверенности)         (дата (число, месяц, год)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рганизации-доверителя, члена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, ИНН _________, место нахождения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, действующего на основании 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Ф.И.О. руководителя)                       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 6   статьи   24   ФЗ  "О  сельскохозяйственной  кооперации"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оссийской Федерации, паспорт: серия ___, номер 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"___"________  ___  г.,  код  подразделения 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пункта  7  статьи 24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ет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(ку) Российской Федерации, паспорт: серия ______, номер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 ____________________ "___"________ ___ г.,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ля гражданина: члена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ли Ф.И.О.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годовом  (внеочередном)  общем  собрании  членов 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 (производственного) кооператива "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     созывается     "___"________     ___     г.     по  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мках настоящей доверенно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право голосовать от имен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вопросам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просы, по которым доверенное лицо имеет право голосо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 имеет право подпис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 также выступать на общем собрании членов кооператива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ли Ф.И.О.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 выдана  сроком до "___"________ ___ г. с правом/без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гр. ___________________________ _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руководителя (или иного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олномоченного лица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5 ст. 185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2</Characters>
  <CharactersWithSpaces>3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абанов О.М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интересов члена сельскохозяйственного кооператива на общем собрании членов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