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53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имущества города Москвы в лице руководителя Департамента Силкина Владимира Николаевича, действующего на основании Положения о Департаменте, утвержденного постановлением Правительства Москвы от 16 июля 2002 г. N 559-ПП, настоящей доверенностью уполномочивает сотрудника (наименование юридического лица, фамилия, имя, отчество сотрудника, паспортные данные, место регистрации) представлять интересы Департамента имущества города Москвы в Департаменте земельных ресурсов города Москвы по вопросу оформления залога (ипотеки) права аренды земельного участка, расположенного по адресу: ________________, в том числе подавать и получать необходимые с этим документы, заполнять заявления в отношении права аренды земельного участка, а также осуществлять иные полномочия, установленные действующим законодательством Российской Федерации, в целях исполнения вышеуказ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три месяца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подписи (Ф.И.О.) ______________________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                          В.Н. Сил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Правительство Москвы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Департамента имущества города Москвы в Департаменте земельных ресурс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