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53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имущества города Москвы в лице руководителя Департамента Силкина Владимира Николаевича, действующего на основании Положения о Департаменте, утвержденного постановлением Правительства Москвы от 16 июля 2002 г. N 559-ПП, настоящей доверенностью уполномочивает сотрудника (наименование юридического лица, фамилия, имя, отчество сотрудника, паспортные данные, место регистрации) представлять интересы Департамента имущества города Москвы в Управлении Федеральной регистрационной службы по Москве по вопросу государственной регистрации договора залога недвижимости, в том числе подавать заявление о государственной регистрации от имени Департамента имущества города Москвы, а также подавать и получать связанные с этим документы, осуществлять иные полномочия, установленные действующим законодательством Российской Федерации, в целях исполнения вышеуказ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три месяц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___________________, нотариусом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совершена от имени Департамента имущества города Москвы руководителем Силкиным Владимиром Николаевичем, подписавшим ее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способность Департамента имущества города Москвы и полномочия его представителя проверены. Личность подписавшего доверенность установлена,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ято по тариф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Правительство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Департамента имущества города Москвы в Управлении Федеральной регистрационной службы по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