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9 г. N 70-01-77/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Тендерного комитет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7.2009 N 70-01-94/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4. ДОВЕР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, исх. ном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ВЕРЕННОСТЬ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описью число, месяц и год выдачи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зическое лицо, юридическое лицо - участник размещения за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(далее - довер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участника размещения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(ая) на основании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ва, доверенности, положе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ет _________________________________________ (далее - представител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 N _________ выдан _______________ "____"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интересы доверителя на аукцион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(далее - аукцио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наименование предмета аукци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ом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название государственного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уполномочен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уполномочен от имени доверителя в ходе проведения аукциона подавать предложения о цене государственного контракта, подавать государственному заказчику, уполномоченному органу, специализированной организации, аукционной комиссии необходимые документы, получать и подписывать от имени доверителя документы, включая заявку на участие в аукционе, совершать иные действия, связанные с участием доверителя в аукци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пись представителя __________________________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действительна по "___" 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размещения заказ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               _______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олжность, основание и реквизиты документа, подтверждающие полномочия соответствующего лица на подпись заявки на участие в аукцион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8</Characters>
  <CharactersWithSpaces>2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Департамент г. Москвы по конкурентной политике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представление интересов доверителя на аукционе на право заключения государственного контракта на поставки товаров, выполнение работ, оказание услуг для государственных нужд города Москвы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