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11.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 (физическое лицо) - участник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далее - довер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 (далее - предста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 N _________ выдан ________________ "_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доверителя на конкурсе ___________ (далее - конкур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предмета конкурс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звание государственного заказчика и уполномоч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уполномочен от имени доверителя подавать государственному заказчику, уполномоченному органу, специализированной организации, конкурсной комиссии необходимые документы, получать и подписывать от имени доверителя документы, включая заявку на участие в конкурсе, совершать иные действия, связанные в участием доверителя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представителя ____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" 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Департамент г. Москвы по конкурентной политике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доверителя на конкурсе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). Форм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