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Доверенность N 11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на представление интересов фирмы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в отношениях с налоговыми органами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. Москва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Первое апреля две тысячи девятого года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Закрытое   акционерное   общество   "Актив",  в   лице  генераль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иректора   Васильева  А.И.,  действующего   на   основании  Устава,  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оответствии  со ст. 29  Налогового кодекса РФ  доверяет аудитору Игорю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ихайловичу  Николаеву,   паспорт  серии  45 03  N  108713,  выдан  ОВ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Тульское" г. Москвы  15 мая 2002 г.,  проживающему по  адресу: 115345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. Москва, ул. Малая Бронная, д. 11, кв. 45, представлять  его интерес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отношениях с налоговыми органами.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целях  выполнения  этого  поручения Николаеву И.М. предоставляютс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ледующие права: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представлять  интересы  ЗАО  "Актив" в налоговых  органах по  все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опросам, связанным с данным поручением;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представлять в налоговые органы декларации ЗАО "Актив";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получать и передавать документы;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вести переписку во исполнение данного поручения;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расписываться  и  совершать  иные законные  действия,  связанные с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ыполнением данного поручения.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лномочия  по настоящей доверенности не могут быть  переданы други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лицам.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стоящая доверенность действительна до 1 апреля 2010 г.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разец подписи Николаева И.М.           Николаев          удостоверяю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енеральный директор ЗАО "Актив"         Васильев       /Васильев А.И./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8</Words>
  <Characters>2665</Characters>
  <CharactersWithSpaces>22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5:00Z</dcterms:created>
  <dc:creator>Авалян Р.М.~Буданова Л.В.~Вдовина Ю.Г.~Донских Л.Н.~Подольный А.В.~Рудик В.А.~Углинский Н.М.~Юрьева Ю.В.</dc:creator>
  <dc:description/>
  <dc:language>en-US</dc:language>
  <cp:lastModifiedBy/>
  <dcterms:modified xsi:type="dcterms:W3CDTF">2011-10-30T06:25:00Z</dcterms:modified>
  <cp:revision>2</cp:revision>
  <dc:subject>Доверенность</dc:subject>
  <dc:title>Доверенность на представление интересов фирмы в отношениях с налоговыми органами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