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 представление интересов гражданина в су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ие в исполнитель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аспорт серии ____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 "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, проживающ__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настоящей доверенностью уполномоч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ода рождения, паспорт серии _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 "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, проживающ__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ода рождения, паспорт серии _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, проживающ__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ти от моего имени и в моих интересах любые  гражданские дела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судебных учреждениях, в том числе при  рассмотрении  дел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,  в  апелляционной, кассационной, надзорной инстанциях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правами, предоставленными законом истцу, ответчику,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 в том числе с правом  получения  исполнительного  листа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требования  принудительного  исполнения   судебного 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ко взысканию и отзыва исполнительного листа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без права (с правом) получения присужд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енег,   с  правом  обжалования  действий  судебного  приста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ыполнении этих поручений предоставляю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 право подавать от м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 другие  документы,  собирать  необходимые  справ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расписываться  за  меня,  заверять  копии,  у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пошлину и совершать все иные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"___"__________ ____ г.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 права) передоверия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гражданина в суде и на участие в исполнительном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