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веренность &lt;1&gt;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едставление интересов лица, которому принадлежит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единую технологию, на получение согла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го заказчика на передачу права на еди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хнологию для использования на территориях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судар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сто и дата совершения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организации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рганизация"), находящееся по адресу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 от "__"________ ___ г. N __, настоящей Довер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ет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Ф.И.О. представ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 ______________, выдан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, код подразделения ______-______,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(если представителем является другая организац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Организации 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наименование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"Государственный  заказчик"), по вопросам,  связанным  с  ед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ей "______________", для чег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или наименование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ются следующие пра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дписывать  и  представлять  Государственному  заказчику зая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ы, соглашения, приложения к ним, формы отчетности, вносить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казанные докумен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дписывать  и  представлять  Государственному  заказчику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ь   от   него   документы,   связанные   с   получением,  передач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ей единой технолог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плачивать необходимые сборы, пошлины и нести иные расходы, свя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ализацией полномочий по настоящей Довер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существлять  иные  права  и  совершать  все иные законные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реализацией полномочий по настоящей Довер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выдана сроком на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мочия  по  настоящей  Доверенности  не могут быть переданы треть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веренного лица (_____________________) 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 (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(подпись)     (Ф.И.О. лица, выдавшего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формляется в соответствии с пп. 7 п. 3 ст. 14 Федерального закона от 25.12.2008 N 284-ФЗ "О передаче прав на единые технологии" и п. 5 ст. 185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5</Characters>
  <CharactersWithSpaces>2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Кабанов О.М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едставление интересов лица, которому принадлежит право на единую технологию, на получение согласия государственного заказчика на передачу права на единую технологию для использования на территориях иностранных государ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