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 173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 Москва, девятое июля две тысячи дес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Оптима Н" (далее - Общество), место нахождения: 111905, г. Москва, ул. Марксистская, д. 19, корп. 3, ИНН/КПП 5001037223/770701001, ОГРН 1035000412610, в лице генерального директора Сапрыкина Олега Павловича, действующего на основании Устав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доверенностью уполномо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ста Семенова Евгения Ивановича (паспорт: 45 02 217508, выдан ОВД "Капотня" 17.12.2004, код подразделения 770 021, зарегистрирован по адресу: 103290, г. Москва, ул. Садовая, д. 31, кв. 11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интересы Общества в Межрайонной ИФНС N 46 по г. Москве по всем вопросам, связанным с внесением изменений в сведения об Обществе, содержащиеся в Едином государственном реестре юридических лиц (далее - ЕГРЮЛ), в том числе в связи с изменением сведений об Обществе в случае ошибок, допущенных заявителем в ранее представленных документах для государственной регистрации юридического лиц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чего ему предоставляется право получать все необходимые справки и документы, связанные с государственной регистрацией изменений, вносимых в сведения об Обществе, содержащиеся в ЕГРЮЛ, в том числе свидетельства о внесении записей в ЕГРЮЛ, выписки из ЕГРЮЛ, ставить подпись и совершать все действия, связанные с выполнением да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сроком на один год без права пере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е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еменова Е.И. -----------------------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Печать     Сапрыкин  О.П. Сапры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ОО "Оптима 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3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---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на представление интересов организации в налоговых правоотношениях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