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аноми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0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Москва, шестое ию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Наномир", находящееся по адресу: 131124, г. Москва, ул. Пятницкая, д. 32, корп. 1, ИНН/КПП 7710448028/770701001, ОГРН 1027710081030, в лице генерального директора Саврасова Игоря Викторовича, действующего на основании Устава (далее - Доверитель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его юрисконсульта Мотина Романа Константиновича, паспорт: 41 02 531981, выдан 14.11.2006 ОВД района "Выхино-Жулебино" г. Москвы, зарегистрированного по адресу: 180421, г. Москва, ул. Родионова, д. 37, кв. 57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интересы Довер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рбитражных судах всех уровней в ходе рассмотрения налоговых споров с правом совершать от имени Доверителя все процессуальные действ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чивать все официальные пошлины и сборы, включая, без ограничений, государственную пошлину при подаче зая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подавать (предъявлять) во все суды всех уровней заявления, отзывы на заявления, заявления (ходатайства) об обеспечении иска, заявлять иные ходатайства, подавать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ться от иска (заявленных требований) полностью или в части или уменьшать его раз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предмет или основание иска (треб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все судебные акты, включая, без ограничений, решения, постановления и определения арбитражно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подавать (предъявлять) заявления о пересмотре судебного акта в порядке надзора и заявления о пересмотре судебного акта по вновь открывшимся обстоятель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любые судебные акты и документы, включая, без ограничений, решения, постановления и определения, исполнительные листы и/ил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й доверенности составляет три года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--------------------- Мотина Р.К.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Печать    Саврасов  И.В. Савр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Наноми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---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едставление интересов организации при рассмотрении налоговых споров в арбитражных судах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