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ткрытое акционерное общество "АРТИКО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августа 2009 г.                                            г. Лукоя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ДОВЕРЕННОСТ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ей  доверенностью  Открытое  акционерное  общество   "АРТИКО"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ложенное по адресу: г. Лукоянов  Нижегородской области,  пр. Герое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36, ИНН  5208012031,  в  лице  генерального  директора  Р.П. Савелье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ивает  офис-менеджера Кулькову Анну  Викторовну  (паспорт  42 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6389, выдан  22.02.2000  УВД  г.  Лукоянова)  быть  представителем  ОА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АРТИКО" в территориальном фонде обязательного  медицинского  страх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опросам, связанным с оформлением полисов медицинского страхования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и иным вопросам, для чего  предоставляет  ей  право  получ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ые  заявления,  справки,  полисы  медицинского  страхования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а также  подписывать  необходимые  документы  для  ис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поручений и заверять их печатью ОАО "АРТИКО"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веренность выдана сроком на один год без права передоверия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Кульковой Анны Викторовны подтверждаю.                   Кульк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             Савельев                /Р.П. Савелье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Бородина Н.И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интересов организации по вопросам, связанным с оформлением полисов медицинского страхован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