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доверенности на представление интересов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алоговом орга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Общество с огранич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ответственностью "Пламя"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ОГРН 1067717643253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ИНН 7719250013, КПП 771901001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105084, г. Москва, Сиреневый бульвар, д. 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Доверенность N 5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дана пятнадцатого апреля две тысячи десятого года, г. Моск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ство с ограниченной ответственностью "Пламя" в лице  ген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а Макарова Сергея Дмитриевича,  действующего на основании  Уст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,  настоящей  доверенностью  уполномочивает  главного  бухгалт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влову Надежду  Александровну  (дата рождения 18.03.1970, паспорт  се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 05 N 441086,   выдан   ОВД "Перово" г. Москвы  24 апреля 2003 г.,  к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  772-017),   проживающую   по   адресу: 111402, г. Москв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Старый Гай, д. 2, корп. 2, кв. 46, представлять  интересы ООО "Пламя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логоплательщика) в  правоотношениях с налоговыми  органами,  а именн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ть декларации  (расчеты) по всем  налогам, вносить  изменени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ые декларации (расчеты), подавать заявления, запросы на прове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рки расчетов с бюджетом,  получать акты сверки  расчетов с бюджетом,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подписывать все названные документы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ая   доверенность  выдана  сроком на  три   года   без   пр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оверия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представителя     Печать   Павлова  (Н.А. Павлова)   Удостоверяю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ООО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    "Пламя"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ОО "Пламя"                        Макаров   С.Д. Макар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2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Сугак В.В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на представление интересов организации в налоговом орган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