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или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, КПП (организации или обособленного подразделения), ОГРН)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астоящей Доверенностью уполномо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паспор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амилию, имя, отчество представ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выдан _______________________________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-______, зарегистрированного по месту жи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, ИН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 (если     представителем   является   другая  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или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, КПП (организации или обособленного подразделения), ОГРН)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действующего на основани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ставл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Организация")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 по     тексту     -     "Налоговый     орган"),     для    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оставляются следующие права: под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едставлять   в  Налоговый  орган  налоговые  декларации,  иные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,   вносить   изменения   в   документы   налоговой   отче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сведения о среднесписочной численности работников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 и  представлять  в  Налоговый  орган,  а  также  получать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органа документы, связанные с постановкой и снятие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а,  подписывать и представлять документы по учету банковских 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 и  представлять  в  Налоговый  орган,  а  также  получать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органа  документы по применению специальных налоговых режим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олидации учета по обособленным подразделениям Организации,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и  запросы  на  проведение сверки расчетов с бюджетом,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к  о  состоянии расчетов с бюджетом, получать в Налоговом орган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ок  и  справки  о состоянии расчетов с бюджетом, подписывать акт с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  с  бюджетом,  подписывать  акт  и  решение  налоговой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различные  документы,  необходимые  для  исчисления  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 Организацией,  получать  все причитающиеся Организации доку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  органе,  расписываться,  а  также  осуществлять  иные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все иные законные действия, связанные с реализацией полномоч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могут быть переданы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(___________________) 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 (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(подпись)      (Ф.И.О. лица, выдавшего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5 ст. 185 Гражданского кодекса Российской Федерации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3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организации в налогов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