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15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Организация", ИНН XXXXXXXXXX, КПП XXXXXXXXX, ОГРН XXXXXXXXXXXXXX, в лице директора Стасова Николая Васильевича, действующего на основании Устава, уполномочивает Шилову Светлану Михайловну (паспорт XX XX N XXXXXX, выданный УВД XXX по г. XXXXXX XX.XX.XXXX, код подразделения XXX-XXX) представлять интересы Общества с ограниченной ответственностью "Организация" в налоговых органах РФ и совершать все необходимые для этого действия, в том числе подписывать от имени директора Общества с ограниченной ответственностью "Организация" бухгалтерскую и налоговую отчетность, представлять, запрашивать и получать от имени Общества с ограниченной ответственностью "Организация" люб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на три год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асов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ОО "Организация"      ------           ООО            Стасов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Организац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---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организации в налоговых органах РФ и совершение всех необходимых для этого действ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