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7 г.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Ь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участник размещения заказ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доверя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 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 N ________ выдан ________ "___",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____________________________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         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выполнения   данного   поручения   он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 конкурсной    комиссии    необходим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 и   получать  от  имени  организации-доверителя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связанные   с  его  выполнением,  давать  раз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й представленных конкурс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. (Ф.И.О. удостоверяемого)   (подпись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по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Федеральная служба финансово-бюджетного надзора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интересов организации в открытом конкурсе на право заключить государственный контракт на разработку и внедрение механизмов эффективного взаимодействия Федеральной службы финансово-бюджетного надзора и обществ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