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трас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13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ООО "Контрасты", расположенное по адресу г. Москва, пр. Вернадского, д. 21, ИНН 7707012031, в лице директора Ивана Петровича Куницына уполномочивает офис-менеджера Перекопову Анну Петровну (паспорт 4702 N 145478, выдан 18.05.2001 УВД СЗО г. Москвы) быть представителем общества с ограниченной ответственностью "Контрасты" в территориальном фонде обязательного медицинского страхования по вопросам, связанным с оформлением полисов медицинского страхования для работников, и иным вопросам, для чего предоставляет ей право получать необходимые заявления, справки, полисы медицинского страхования на работников, а также подписывать необходимые документы для исполнения указанных поручений и заверять их печатью ООО "Контра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один год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ереко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ерекоповой Анны Петровны подтверждаю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уницы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-------                    /И.П. Куницын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Шадрина Т.В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организации в территориальном фонде обязательного медицинского страхования по вопросам, связанным с оформлением полисов медицинского страхования для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