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едставление интересов собственник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бщих собраниях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 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_, N _______, выда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), являющийся собственником изолиров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(свидетельство  на  право  собственности  N 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выдано 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оящего из _____________________ (указать прописью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) комнат(ы) размером общей площади ______ кв. м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 - _____ кв. м, настоящей доверенностью уполномоч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 _________ года рождения (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Ф: серия _____, N ______, выдан 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моим  представителем   на  Общих   собраниях 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 (очередных  и  внеочередных,  проводим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совместного  присутствия  или  заочных),  располож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решения  и  голосовать  по  вопросам, указанным в ст.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,  быть  инициатором 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ых Общих собраний собственников 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ава (с прав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, нотариусом &lt;*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рочитана вслух и подписана г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 Личность  его(ее) установлена,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,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48 ЖК РФ, доверенность составляется в письменной форме и должна быть оформлена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ООО «Новые правовые знания»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собственника жилого помещения на общих собраниях собственников помещений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