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Биржевых торг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проведении государств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оварных интервен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регулирования рын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ельскохозяйственной продук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ырья и продовольств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ДОВЕРЕННОСТЬ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выдачи: _______________________________________________________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й доверенност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полное наименование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должность руководителя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___________ доверя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Ф.И.О. доверенн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серия _______________ N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 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____ год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ять интересы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полное наименование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Биржевых торгах при  проведении  государственных  товарных  интервенц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ЗАО "Национальная товарная биржа", в том числ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подавать документы для получения допуска к Биржевым торга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подписывать  Договора  купли-продажи  с  Агентом   и   осуществлять  и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и  значимые  действия,  необходимые  для   выполнения   настоя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уч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ая доверенность действует по "__" 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доверенного лица: ____________________________ заверя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одпись доверенн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юридического лица _______________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 руководителя)     (подпись)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4</Words>
  <Characters>2037</Characters>
  <CharactersWithSpaces>17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26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06:26:00Z</dcterms:modified>
  <cp:revision>2</cp:revision>
  <dc:subject>Доверенность</dc:subject>
  <dc:title>Доверенность на представление интересов в Биржевых торгах и подписание договора при проведении государственных товарных интервенций для регулирования рынка сельскохозяйственной продукции, сырья и продовольствия на ЗАО «Национальная товарная биржа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