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тар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катная ул., д. 4, Москва, 111008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: (495) 131-21-61, факс: (495) 131-21-62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-mail: mail@starr.ru. http://www.starr.ru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Н 1027700380795. ИНН/КПП 7723278630/77100100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ПО 14678953. ОКВЭД 24.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0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Москва, шестнадцатое апре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тарр" (ООО "Старр</w:t>
      </w:r>
      <w:r>
        <w:rPr>
          <w:b/>
          <w:bCs/>
        </w:rPr>
        <w:t>")</w:t>
      </w:r>
      <w:r>
        <w:rPr/>
        <w:t>, именуемое в дальнейшем "Доверитель", зарегистрированное по адресу (местонахождения): 111008, г. Москва, Самокатная ул., д. 4, свидетельство о государственной регистрации юридического лица от 17.03.2005 серии 77 N 0082115380, ОГРН 1027700380795, ИНН/КПП 7723278630/771001001, в лице генерального директора Цаплина Дмитрия Сергеевича, действующего на основании Устава, настоящей доверенностью уполномо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ександрова Виктора Павловича, паспорт серия 45 07 N 103820, выдан 11.02.2003 ОВД "Текстильщики" г. Москвы, адвоката, зарегистрированного в реестре адвокатов г. Москвы за N 77/2109, удостоверение адвоката N 2981 от 22.07.200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енову Антонину Семеновну, паспорт 45 03 N 021703, выдан 01.06.2002 ОВД "Капотня" г. Москвы, адвоката, зарегистрированного в реестре адвокатов г. Москвы за N 77/9261, удостоверение адвоката N 9443 от 18.12.2007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го в отдельности представлять Доверителя в арбитражных судах, судах общей юрисдикции Российской Федерации и третейских судах всех уровней (далее - "суды") по любым исковым заявлениям (заявлениям) к Доверителю, а также Доверителя к физическим и юридическим лицам, включая органы государственной власти и управления, в том числе финансовые и налоговые органы, органы местного самоуправл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ом совершать от имени Доверителя все процессуальные действия в судах, включая, но не ограничивая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чивать все государственные пошлины и иные сборы, в том числе государственную пошлину при подаче исковых заявлений (заявлений, жалоб), получении заверенных копий судеб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подавать в суды всех уровней исковые заявления (заявления, жалобы, встречные иски), отзывы на исковые заявления, заявления об обеспечении иска, заявлять ходатайства, подавать любые заявления и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все судебные акты, в том числе решения, постановления и определения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подавать заявления о пересмотре судебного акта в порядке надзора и заявления о пересмотре судебного акта по вновь открывшимся обстоятель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мировые соглашения и соглашения по фактическим обстоятель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ться от исковых требований полностью или в части или уменьшать их размер, признавать иск полностью или в части, изменять предмет или основание 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на руки судебные акты и иные необходимые документы, в том числе решения, постановления и определения, исполнительные листы и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ять верность копий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любые иные действия, необходимые для защиты интересов Доверителя при осуществлении полномочий по настояще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настоящей доверенности могут быть передоверены только Александровым В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действия один год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Печать             Цаплин            Д.С. Цап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Стар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Смольянинова 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едставление интересов в судах с правом совершения от имени доверителя всех процессуальных действ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