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15" мая 2009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ФМС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генеральный директор ООО "КВОН" Головенков Андрей Владимирович, настоящей доверенностью уполномочиваю Рублеву Елену Николаевну (паспорт 4609 N 292355 ОВД г. Москвы 03.12.2004) быть моим представителем в УФМС г. Москвы по вопросу оформления разрешения иностранным гражданам в количестве 5 человек по нижеперечисленному списку и получения готовых разрешений, а также подавать на них уведомления и медицинс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иностр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755"/>
        <w:gridCol w:w="2295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ожд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дивайитов Абдулхай       </w:t>
              <w:br/>
              <w:t xml:space="preserve">Халилович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09.197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 N 23858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аджикистан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ибоев Отабек Акбаралиевич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07.198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N 38855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жикиста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дикулов Акрамжон        </w:t>
              <w:br/>
              <w:t xml:space="preserve">Имомалиевич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.08.198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N 332568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ыргызстан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рматов Меникул Ховилович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.07.196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 N 46364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жикиста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фарматов Сайдулло        </w:t>
              <w:br/>
              <w:t xml:space="preserve">Мирзокаримович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5.196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 N 27777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збекистан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вать и получать документы на вышеперечисленных иностранных граждан я, генеральный директор ООО "КВОН", доверяю сотруднику нашей организации Рублевой Елене Никола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доверенного лица ____________________ за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Головенков А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Воробьева Е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в УФМС по вопросу оформления разрешения на работу иностранным граждан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