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января две тысячи седьмого года, город Нижний Нов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командир войсковой части 77777 подполковник Смирнов Сергей Иванович, настоящей доверенностью уполномочиваю помощника командира войсковой части 77777 по правовой работе капитана юстиции Иванова Ивана Ивановича представлять интересы войсковой части 77777 в 55-м гарнизонном военном суде и в Московском окружном военном суде при судебном рассмотрении материалов о грубом дисциплинарном проступке, совершенном старшим водителем войсковой части 77777 рядовым Сидоровым Николаем Николаевичем, со всеми правами, которые предоставлены командиру воинской части, направившему в гарнизонный военный суд материалы о грубом дисциплинарном проступке, Федеральным законом от 1 декабря 2006 г. N 199-ФЗ "О судопроизводстве по материалам о грубых дисциплинарных проступках при применении к военнослужащим дисциплинарного ареста и об исполнении дисциплинарного арес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действительна в течение одного года со дня ее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 войсковой части 777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олков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Смир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Корякин В.М.~Кудашкин А.В.~Фатеев К.В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представление интересов войсковой части в гарнизонном военном суде и в Московском окружном военном суде при судебном рассмотрении материалов о грубом дисциплинарном проступке, военнослужащим войсковой ча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