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едставление интересов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авообладателя, иного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федеральном органе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интеллекту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, дата совер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заявителя (правообладателя,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интересованн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, настоящей довер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 патентного поверенного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реестр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, N _____, выдан _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код подразделения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в его отсутствие патентного поверенного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реестр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, N _____, выдан ________________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код подразделения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 в федер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  по   интеллектуальной  собственности  по  вопр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 имеют право подав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ь  и  вносить изменения, дополнения  в  документы,  заверять  коп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ть  обязательные  платежи,  давать пояснения, подписывать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едставлении интересов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собирать  всю  необходимую  информацию,  получать справки, дел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ы, совершать иные необходимые действия, касающиеся выполнения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до "___"_______________ _____ г.  без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ия друг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гр. _____________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гр. _____________: __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и должность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4 ФЗ "О патентных поверенны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4</Characters>
  <CharactersWithSpaces>2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банов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заявителя (правообладателя, иного заинтересованного лица) в федеральном органе исполнительной власти по интеллекту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