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ДОВЕРЕННОСТЬ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место и дата выдачи доверенност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 "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организационно-правовая форма, 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ОГРН, дата присвоения ОГРН, ИНН, место нах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Общество) в лице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, настоящей довер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ивает заместителя &lt;*&gt; руководителя Общества, паспорт серии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, выдан ____________________________________ "___"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разделения: ________, зарегистрированного по адресу: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ть интересы Общества на Общем собрании учредителей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создава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имеет право голосовать от имени Об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решения, касающиеся вопросов создания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, подписывать все учредитель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оздава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________________________________________________________ от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оздаваем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"__________________", быть заявителем при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создания юридическ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доверенность выдана сроком на ___________________ (не более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) без права передовер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зец подписи гр. _______________________ ______________ удосто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)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  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)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2 письма МНС РФ от 14.08.2003 N 09-1-02/4040-АВ409 "По вопросам государственной регистрации юридических лиц" учредитель юридического лица при его создании может выдать доверенность физическому лицу на право быть заявителем при государственной регистрации создания юридического лица в случае, если такое полномочие предусмотрено учредительными документами юридического лица - учред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2</Characters>
  <CharactersWithSpaces>2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4:00Z</dcterms:created>
  <dc:creator>Касенов Е.Б.</dc:creator>
  <dc:description/>
  <dc:language>en-US</dc:language>
  <cp:lastModifiedBy/>
  <dcterms:modified xsi:type="dcterms:W3CDTF">2011-10-30T06:24:00Z</dcterms:modified>
  <cp:revision>2</cp:revision>
  <dc:subject>Доверенность</dc:subject>
  <dc:title>Доверенность на представление интересов на общем собрании учредителей организ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