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ГР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Н _____________, КПП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/сч. ___________________ в _______________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/сч _________________________________ Б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онно-правовая форма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Доверитель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, 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 __________________________________, паспорт сер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, выданный _______________________________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________________________________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,) именуем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дальнейшем    "Поверенный",   представлять   интересы   Доверител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для сдачи бухгалтерской и налогов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бумажных  и электронных носителях, для чего Поверенному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представлять  соответствующую  отчетность,  расписываться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,   а  также  совершать  иные  предусмотр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действия  для  надлежащего  исполн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веренность выдана сроком до "___"________ ___ г. без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оверенного __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сенов Е.Б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организации при сдаче бухгалтерской и налогов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