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ВЕРЕННОСТЬ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 ведение конкретного судебного дела от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 в лице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юр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настоящей доверенностью уполномочивает гражданина(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 года рождения,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и _____, N ____, выдан ____________ "__"_________ ____ г.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_______, проживающего(ую) по адресу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________________________________________ при рассмот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 искового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к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стца)              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редмет исково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всех стадиях судебного процесса, в том числе  при  рассмот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  по  существу,  в  апелляционной,  кассационной  и  надзо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анц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амках настоящего поруч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  право   осуществлять   все   полномочия  и  совершать  в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ые действия от имени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е стороне  в гражданском процессе, в том числ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ывать исковое заявление, предъявлять его в  суд,  переда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 на рассмотрение третейского суда, предъявлять встречный  и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стью  или  частично   отказываться  от  исковых   треб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ньшать  их   размер,   признавать  иск,  изменять  предмет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иска, заключать мировое соглашение, обжаловать  судеб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я,  в  том   числе  определения,  решения,  обжал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судебного пристава-исполнителя,  предъявлять  и  отзы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лист  и  другие  документы,  получать  присужд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или день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_________________________ год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ез) правом(а) передоверия и действительна по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вершена в 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гр. ___________________ __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6</Characters>
  <CharactersWithSpaces>2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сенов Е.Б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редставление организации на всех стадиях судебного процесса, в том числе в кассационной и надзорной инстанц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