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оставления довер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в налоговые органы бухгалтерск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ых декла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, девятое декабря две тысячи дев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Контур" в лице генерального директора Сергеевой Елены Николаевны, действующего на основании Устава, доверяет бухгалтеру ООО "Контур" Петровой Нине Владимировне осуществление действий по представлению в налоговые органы бухгалтерской отчетности и налоговых деклараций ООО "Конту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шесть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ные данные представителя: паспорт серия XX XX N XXXXXX, выдан ОВД "Лианозово" г. Москвы 17 ма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              --------                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ерге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     --------               Е.Н. Серге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Лермонтов Ю.М.~Панченко Т.М.~Койфман Е.В.~Кудрявцева А.Л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в налоговые органы бухгалтерской отчетности и налоговых декларац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