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едставление в налоговый орган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реднесписочной численности работников организ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совершения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доверенности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или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, КПП (организации или обособленного подразделения), ОГРН)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астоящей Доверенностью уполномо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паспор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амилию, имя, отчество представ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выдан _______________________________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-______, зарегистрированного по месту жи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, ИН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 (если    представителем    является   другая  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или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, КПП (организации или обособленного подразделения), ОГРН)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действующего на основани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ставл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Организация")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чего __________________________________________________ пре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.И.О. или наименование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на  подписание  документа,  содержащего  сведения  о среднеспис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 работников  Организации,  представлять  названный  докумен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, получать  причитающиеся  в  связи  с  исполнением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 документы  из  налогового органа, давать необходимые пояс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,  а  также  совершать  все  иные  действия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исполнения полномочия по настоящей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могут быть переданы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(______________________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представ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3 п. 3 ст. 80 Налогового кодекса РФ 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, а в случае создания (реорганизации) организации - не позднее 20-го числа месяца, следующего за месяцем, в котором организация была создана (реорганизована). Указанные сведения представляются по форме, утвержденной федеральным органом исполнительной власти, уполномоченным по контролю и надзору в области налогов и сборов, в налоговый орган по месту нахождения организации (по месту жительства 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185 Гражданского кодекса Российской Федерации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1</Characters>
  <CharactersWithSpaces>3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в налоговый орган сведений о среднесписочной численности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