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9 N 9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дставление  в Управление  исполнения  бюджета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Московской области  платежных  документов  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 правомерность    расхода,   по   лицевому  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бюджетных средств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формляется на бланке получателя бюдже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Министерство финансов Московской области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в Управление областного казначейства Министерства финансов Московской области расчетных документов и документов, подтверждающих правомерность расхода, по лицевому счету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