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фина МО от 14.08.2009 N 5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___" 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____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___" 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едставление  в  Управление  исполнения  бюджета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расчетных  документов  для  перечисления 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ицевому сче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___" 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доверен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Оформляется на бланке организации - главного 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Министерство финансов Московской области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в Управление областного казначейства Министерства финансов Московской области расчетных документов для перечисления межбюджетных трансфе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