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юридического лица в налоговом орган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регистрации контрольно-кассовой техн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, в лице _________________________, действующ___ на основании ___________________________ (в дальнейшем - "Доверитель"), настоящим уполномочивает ______________________, (паспорт: ______, выдан ___________, проживающего по адресу: _______________), совершать от имени и в интересах Доверителя ниже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Доверителя в налоговой инспекции __________________________ (далее - "налоговый орган") по вопросу оформления документов и регистрации контрольно-кассов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вать заявление в налоговый орган на регистрацию контрольно-кассовой техники с прилож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карточку регистрации контрольно-кассовой техники в налоговом органе по установленной форме, подавать, получать паспорта на регистрируемую контрольно-кассовую техн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формлять, подписывать все необходимые документы от имени Доверителя, вносить изменения, дополнения в подавае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ть все необходимые док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ершать иные действия, необходимые для исполнения поручения по настоящей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омочия по настоящей Доверенности не могут быть переданы друг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сроком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 подписи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_________/ удостоверя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 ______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 _______________________/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5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юридического лица в налоговом органе при регистрации контрольно-кассовой техн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