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сдачи-приемки зер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ВЕРЕННОСТ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: ________________________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 руководи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________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зерн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 ОАО  "Объединенная  зерновая  компания"  по   договорам   купли-прода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между 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Объединенная зерновая компания" по  результатам  биржевых  торгов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государственных  товарных  интервенций  для регулирования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продукции, сырья и продоволь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настоящего поруч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еляется правом подписывать от имен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и другие документы, представлять и получать финансовые,  бухгалтер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е документы, связанные с выполнением настояще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 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ует до "__" ___________________ 20__ года, без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    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 (_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6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приемку зерна у ОАО «Объединенная зерновая компания» по договорам купли-продажи, заключенным по результатам Биржевых торгов при проведении государственных товарных интервенций для регулирования рынка сельскохозяйственной продукции, сырья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