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иобретение размещаем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 (Ф.И.О.), паспор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выданный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 N ____________, выданный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размещаемые на условиях ___________________ (открытой, закры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и обыкновенные акци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латой их принадлежащими мне на праве собствен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гами, акциями и др.) на сумму _____________________________ с пра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законодательством и устав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лиц,  приобретающих акции  при  их  размещении,  в том числе с пр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от  моего  имени  необходимых  документов,  открытия лиц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в реестре акционеров, внесения изменений в информацию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е акционеров, подписания и представления регистратору перед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__________________________ (Ф.И.О.) вправе расписы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меня  и  совершать  все  юридические  и  иные  действ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одписи ______________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место для  образца  подписи) 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подпись лица, выдавшего довер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,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Доверенность, выданная гражданином, может бы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или организациями и органом, указанными в п. 3 ст. 185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от  имени  юридического  лица,  являющегося  акцион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за  подписью  его руководителя или иного лица, уполномоче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иобретение размещаемых акц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