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ВЕРЕННОСТЬ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риобретение в собственность квартиры (дол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Город (село, поселок, район, край, область, республ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(число, месяц, год) пр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гр. Российской Федерации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дата,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: серия _____, N _____, выдан ______________ "___"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по адресу: ___________________________________, доверяю г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года рождения, проживающему(ей) по адресу: _______________, паспо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_____, N ______, выдан ______________ "__"________ ____ г., быть мо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 во всех учреждениях и организациях г. 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у приобретения в собственность на мое имя ________ комнатной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и  квартиры), в соответствии с Договором N ____ от "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й по адресу: ___________________________, площадью _____ кв.м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___________________, для чего предоставляю право подав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,   получать   документы   (Свидетельство   о   регистрации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),  расписываться  за  меня, оплачивать все необходимые сбор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шлины, проводить переговоры, оформлять от моего имени заявления, полу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ые  справки и документы, подписывать договоры (в том числе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вестирования,   уступки   права   требования,  договор  купли-продажи)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соглашения  к ним, подписывать акт приема-передачи кварти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и  квартиры),  подписывать необходимые документы с жилищными орган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ь  ключи,  производить  оплату,  а также представлять мои интерес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тариальной    конторе,    в    территориальном   Управлении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й  службы  РФ  по вопросам регистрации права собственности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 совершать от моего имени все действия, необходимые для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их интере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выдана сроком на _________________ (до трех лет) без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 правом)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: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"______________ _____ г. настоящая доверенность удостоверена мн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, нотариусо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отариальной конторы, N, дата выдачи лиценз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 прочитана вслух и подписана гр. 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присутствии. Личность его (ее) установлена, дееспособность проверен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регистрировано в реестре за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ыскано пошлины 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тариус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9</Words>
  <Characters>3075</Characters>
  <CharactersWithSpaces>26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банов О.М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иобретение в собственность квартиры (доли квартир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