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Калининград, первое февраля две тысячи п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Елкин Емельян Демидович, 4 апреля 1941 года рождения, паспорт 4403 N 607895, выданный 4 городским о/м Калининградского УВД 27 апреля 2000 г., код подразделения 404-442, проживающий по адресу: г. Багратионовск Калининградской обл., ул. Красная, д. 8, кв. 99, уполномочиваю Иванову Жанну Захаровну, 23 августа 1963 года рождения, паспорт 4303 N 890768, выданный 3 городским о/м Калининградского УВД, код подразделения 403-218, проживающую по адресу: г. Калининград, пр. Канта, д. 43, к. 2, кв. 10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ть за цену и на условиях по своему усмотрению принадлежащий мне жилой дом, находящийся в селе Семеново Багратионовского района Калининградской обл., по адресу: ул. Большая Семеновская, д. 5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справки, удостоверения и другие документы, необходимые для осуществления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купли-продажи жил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ть следуемые мне день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ить все иные действия, связанные с данным пор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по этой доверенности могут быть переданы другим лицам. Доверенность выдана сроком на 2 (два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:                 подпись           (Фамилия, имя, отче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ываются доверителем от руки при подписании довер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Калинингр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ое февраля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Фамилия Имя Отчество (в творительном падеже), нотариусом Приморского района г. Калинингр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подписана гражданином Елкиным Емельяном Демидовичем в моем присутствии. Личность доверителя установлена, дееспособность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                     подпись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5</Characters>
  <CharactersWithSpaces>1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Рогожин М.Ю.</dc:creator>
  <dc:description/>
  <dc:language>en-US</dc:language>
  <cp:lastModifiedBy/>
  <dcterms:modified xsi:type="dcterms:W3CDTF">2011-10-30T20:23:00Z</dcterms:modified>
  <cp:revision>2</cp:revision>
  <dc:subject>Доверенность</dc:subject>
  <dc:title>Доверенность на продажу дом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