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одажу жилого дома и прилегающего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имени законного представителя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возрасте до 14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род (село, поселок, район, край, область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(число, месяц, год)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РФ ___________________________________________________, (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дата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РФ: серия ______, N __________,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) действующий(ая) за себя лично и за своего(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(юю) сына (дочь), гр. РФ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идетельство о рождении (свидетельством об усыновлении)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  ________________)   проживающих   по   адресу: 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ю гр. _______________________, (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 РФ: серия ___, N _______, выдан _____________) проживающего(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, продать принадлежащий 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аве  собственности  на основан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  дом,  что  подтверждается  ______________________,  находящий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___________________, состоящий из ____ комнат, общей площадью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кадастровый  номер ________________ и продать (уступить право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ьзования  и  т.д.)  на)  прилегающий  земельный  участок  с кадастр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 _____________, принадлежащий нам на праве 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чего предоставляю гр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получать,  собирать  необходимые  свидетельства,  справки, выпис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 документы, заключать договор купли-продажи дома, подавать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дписывать  необходимые  документы,  оплачивать  обязательные пошли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. Получать причитающиеся нам деньги для передачи м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  на    совершение   данной   сделки   действительн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йствующий(ая) за себя лично и за св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есовершеннолетнего(юю) сына (доч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ребенка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 _____ г. настоящая доверенность удостоверена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нотариусо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р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 в моем присут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сти  установлены,  дееспособность  проверена.  Текст 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 руб. с сост.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6</Characters>
  <CharactersWithSpaces>3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банов О.М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родажу жилого дома от имени законного представителя (несовершеннолетнего до 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